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48"/>
          <w:szCs w:val="48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48"/>
          <w:szCs w:val="48"/>
          <w:u w:val="single"/>
          <w:lang w:val="fr-FR"/>
        </w:rPr>
        <w:t xml:space="preserve">Important Notes from th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48"/>
          <w:szCs w:val="48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48"/>
          <w:szCs w:val="48"/>
          <w:u w:val="single"/>
          <w:lang w:val="fr-FR"/>
        </w:rPr>
        <w:t>Developer of This Softw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52"/>
          <w:szCs w:val="52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 xml:space="preserve">1: We ar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fr-FR"/>
        </w:rPr>
        <w:t>no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 xml:space="preserve"> a big company, so if you do like this sof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ab/>
        <w:tab/>
        <w:tab/>
        <w:t>-please support us;</w:t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ab/>
        <w:tab/>
        <w:t xml:space="preserve">-please think that we are all musician </w:t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ab/>
        <w:tab/>
        <w:t>(I mean we are trying to earn one's living with music) and I developed this software because I needed it for my music ;</w:t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ind w:left="2130" w:hanging="2130"/>
        <w:rPr>
          <w:rFonts w:ascii="Times New Roman" w:hAnsi="Times New Roman" w:eastAsia="Times New Roman" w:cs="Times New Roman"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>2: If you like and purchase this soft, please don't give your registery code and name to the entire world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