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 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32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 take no responsibility for the qua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english in this tex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body got an aspirin here? :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3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SA DDC/2B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PROGRAMMER'S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iNTRODUCT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...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...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HiGHLiGH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OPL3's two operator (slot) melodic/percussio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18/20 FM channels (36 operators), 8 waveforms,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effects and 16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 and instrument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s to generate non-standa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/�DLiB TR/�CK3R ][ ain't got a support for such bug, th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may differ under 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 Anyway, some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re used to fix up the fine-tuning and frequency slid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Tracker's effects in conver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in conver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btw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SA2 modules which use that feature, do you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 (1-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tive instrument (01-FF). The user should experiment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ity with these differen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volume level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+,-              Skip to next/previous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option "trace_by_defaul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SONG iS PLAYED WiTH TRA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� Remove Trace and pause play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� Remove Trace and continue pla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Debug and Trace apply on patterns that are in an order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o always have som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lay, Debug, or Trac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 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               Adjust overal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corresponding track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erisk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Toggle Quit Program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Arrows       Scroll screen contents (mouse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PATTERN ORDE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,A..F                Type in patte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PATTERN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the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the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Move to next pattern according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tr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","]"       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.G,A,B(H),0..9         Type i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,A..F                Type in instrument or eff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Pattern Order and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WiNDOW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� Blank block  � Insert blank block to patter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� Copy block   � Copy block to clip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� Delete block � Remove block from patter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M � Mix block    � Paste block from clipboa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              � </w:t>
      </w:r>
      <w:r>
        <w:rPr/>
        <w:t>leaving edited fields intac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� Nuke block   � Clear block content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� Paste block  � Paste block from clipbaord to patter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� Cut block    � Combine both Copy and Delete ope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 for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V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V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Shift] ^W              Swap marked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Shift] ^W              Swap marked instr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 and modulator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.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around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within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(copied with [Alt] C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item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Select item of typ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.9,A..F                Type i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.G,A,B(H),0..9         Type in note in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Selec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Toggle current and new instrument sele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 destin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Shift+Space places song in M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if song is Stopped, or if song is Paused 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oftest, 15=loud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�     �-----�     �-----�     �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</w:t>
      </w:r>
      <w:r>
        <w:rPr/>
        <w:t>-----�     �-----�     �-----�     �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 0  �  1  �  2  �  3  �  4  �  5  �  6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   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�����������ͻ  �        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��#(+)��#� MODULATOR ������#(+)��#� CARRiER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ͼ       #    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   �������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��#(+)��#� MODULATOR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ͼ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��������#� CARRi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 Hz, the depth is optional (1 dB/4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 Hz, the depth is optional (7 cents/14 c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G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ultiplier]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  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    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    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    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    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ng speed must be greater/equal to 3 in ord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note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bends the pitch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note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bends the pitch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ilen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ilen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ilen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terval should be lower/equal to song sp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um of 'x' and 'y' should be lower/equal to song sp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 tremor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terval should be lower/equal to song spe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(AM)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Amplitude modulation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 c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x]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o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than the current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] LOCK TRACK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3] DiSABLE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Volume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] LOCK VOLUME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5] DiSABL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eak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] LOCK 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n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Vibrato effect to be performed once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e Tremolo effect to be performed once per r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SWAPPiNG ARPEGGiO/ViBRATO TABLE WiTHOUT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restarting position. It means that the curren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ilen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minute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peed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TUD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amplitude modulation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Amplitude modul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rresponding option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ommand_typing � cycle_pattern � #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</w:t>
      </w:r>
      <w:r>
        <w:rPr/>
        <w:t>Ĵ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�        1       �      ON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�        2       �      OFF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</w:t>
      </w:r>
      <w:r>
        <w:rPr/>
        <w:t>option in "adtrack2.ini"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er to behav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( )) � panning 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(    � panning Left            � #�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)) � panning Right           � 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Ĵ 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  � Bass Drum track         � 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  � Snare Drum track        � 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  � Tom Tom track           �    see chapter V, effect "ZF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  � Top Cymbal trac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  � Hi-Hat tr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#   � Modulator volume slides � #�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#   � Carrier volume slides   �    see chapter V, effect "ZF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  � Peak Lock active        � #�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  � Volume Lock active      �    see chapter V, effect "ZF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    </w:t>
      </w:r>
      <w:r>
        <w:rPr/>
        <w:t>and "ZF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cut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PROGRAMMER'S iSSU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ata files that are in use of /�DLiB TR/�CK3R ][ ar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2 parts. The first part (header) contains fil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like ID string, CRC, format version, and is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or more values signifying the length of next (compressed)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istinguish the type of compression algorithm (FFver 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file format version: 1/5=SixPack, 2/6=LZW, 3/7=LZSS and 4/8=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/�DLiB TR/�CK3R ][ revision 31, all data files (A2M,A2T,A2P,A2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,A2W) are compressed using Jibz's aPLib compres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take a look on each of these six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ached at the end of this document is UUE encoded data contain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urce code to unpack all kinds of compression mentioned abo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M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0   (char)   ID string '_a2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s) 00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   ...     10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20-2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30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90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42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2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3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4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  (byte)   pattern [block_number-1]*16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0 64*9*4   (byte)   pattern [block_number-1]*1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700 64*9*4   (byte)   pattern [block_number-1]*16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18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  (byte)   data block 5    ...     20-2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7     %8   (byte)   data block 8    ...     38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90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42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2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3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dc4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(AM) dep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-- unused 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-- unused 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8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18*64*4  (byte)   pattern [block_number-1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8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00 18*64*4  (byte)   pattern [block_number-1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e00 18*64*4  (byte)   pattern [block_number-1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%0   (byte)   data block 0 (song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38-3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40-4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songdata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43   (string) songname [4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b     43   (string) composer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56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135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f27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f173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27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7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8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9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(AM) dep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a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c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ead      2   (word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-16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1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1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1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T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5   (char)   ID string '_a2tiny_modul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3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1   (byte)   number of patterns {#p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5      1   (byte)   initi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6      1   (byte)   initial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9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D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F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1      2  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3     %0   (byte)   data block 0 (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(patterns) 00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10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20-2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  (byte)   data block 5    ...     30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3   (byte)   table of ???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-5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  (byte)   pattern [block_number-2]*16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900 64*9*4   (byte)   pattern [block_number-2]*16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 ...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8700 64*9*4   (byte)   pattern [block_number-2]*16+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length of data block 0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2   (word)     ...    ...    ... 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  ...    ...    ... 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3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4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5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6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7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8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9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%0   (byte)   data block 0 (instr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0     %1   (byte)   data block 1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2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2     %3   (byte)   data block 3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3     %4   (byte)   data block 4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4     %5   (byte)   data block 5    ...     18-1f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5     %6   (byte)   data block 6    ...     20-27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6     %7   (byte)   data block 7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7     %8   (byte)   data block 8    ...     30-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8     %9   (byte)   data block 9    ...     38-3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(AM) dep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-- unused 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-- unused 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%nn*13   (byte)   table of %nn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-9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18*64*4  (byte)   pattern [block_number-2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8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1200 18*64*4  (byte)   pattern [block_number-2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... 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e00 18*64*4  (byte)   pattern [block_number-2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7      1   (byte)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 2   (word)   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a      1   (byte)  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b      1   (byte)   macro speed-u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c      2   (word)   length of data block 0  {%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e      2   (word)     ...    ...    ...  1 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0      2   (word)     ...    ...    ...  2 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2      2   (word)     ...    ...    ...  3  {%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4      2   (word)     ...    ...    ...  4  {%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6      2   (word)     ...    ...    ...  5  {%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8      2   (word)     ...    ...    ...  6  {%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a      2   (word)     ...    ...    ...  7  {%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c      2   (word)     ...    ...    ...  8  {%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e      2   (word)     ...    ...    ...  9  {%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0      2   (word)     ...    ...    ...  10 {%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2      2   (word)     ...    ...    ...  11 {%1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4      2   (word)     ...    ...    ...  12 {%1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6      2   (word)     ...    ...    ...  13 {%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8      2   (word)     ...    ...    ...  14 {%1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a      2   (word)     ...    ...    ...  15 {%1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c      2   (word)     ...    ...    ...  16 {%1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3e      2   (word)     ...    ...    ...  17 {%1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40     %0   (byte)   data block 0 (instrument spe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0     %1   (byte)   data block 1 (instrument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1     %2   (byte)   data block 2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2     %3   (byte)   data block 3 (patter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3     %4   (byte)   data block 4 (patterns) 00-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4     %5   (byte)   data block 5    ...     08-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5     %6   (byte)   data block 6    ...     10-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6     %7   (byte)   data block 7    ...     18-1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7     %8   (byte)   data block 8    ...     20-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8     %9   (byte)   data block 9    ...     28-2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%9    %10   (byte)   data block 10   ...     30-37 � correspo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0    %11   (byte)   data block 11   ...     38-3f � #p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1    %12   (byte)   data block 12   ...     40-4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2    %13   (byte)   data block 13   ...     48-4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3    %14   (byte)   data block 14   ...     50-5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4    %15   (byte)   data block 15   ...     58-5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5    %16   (byte)   data block 16   ...     60-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6    %17   (byte)   data block 17   ...     68-6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7    %18   (byte)   data block 18   ...     70-7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%18    %19   (byte)   data block 19   ...     78-7f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'flags' by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iT � SWiTCH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0  � update spee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1  � track volume loc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volume peak loc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3  � tremolo (AM) dep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vibrato depth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track panning loc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6  � percussion track exten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7  � volume scal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0 (instrument spec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???*14   (byte)   table of %nn instrument spe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g/vib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3 (pattern order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128   (byte)   pattern order table (order entries 00-7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4-19 (pattern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 [block_number-4]*8+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800 20*256*6 (byte)   pattern [block_number-4]*8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...    ...       ...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0800 20*256*6 (byte)   pattern [block_number-4]*8+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P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pattern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64*9*4  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��  � channel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63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18*64*4 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18       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bytes � 000001 (byte) instrument [0-2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effect command [0-3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0*256*6 (byte) 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 �  � line        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20        0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note [0-96] [255 is Key-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instrument [0-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bytes � 000002 (byte) 1st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1st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2nd effect command [0-3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2nd effec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I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7   (char)   ID string '_a2in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2   (word)   16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23   (string) instrument name [2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23   (string) instrument name [2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 1   (byte)  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      1   (byte)  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3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4      1   (byte)  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5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6      1   (byte)  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7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8      1   (byte)  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9      1   (byte)  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a      1   (byte)  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1   (byte)  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c      1   (byte)  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d      1   (byte)  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e     33   (string) instrument name [32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B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11   (char)   ID string '_a2insbank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1,2,3 or 4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0*33  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3a 250*13   (byte)   table of 250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miscellaneous (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file format version 5,6,7 or 8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2   (word) 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2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0*33 (string) table of 250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3a 250*13 (byte)   table of 250 instrumen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ĳ    file format version 9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{%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%len   (byte)  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W FiLE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    20   (char)   ID string '_a2insbank_w/macros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b      4   (dword)  32-bit cyclic redundancy che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f      1   (byte)   file format version (current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0      4   (dword)  length of data block 1 {%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4      4   (dword)  length of data block 2 {%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18     %1   (byte)   data block 1 (instrument specifications/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%1     %2   (byte)   data block 1 (arpeggio/vibrato macro-de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EO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1 (instrument specs/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Length 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33   (string) table of 255 instrument names [32 characters e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0df 255*14   (byte)   table of 255 instrumen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b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c (byte) fine-tun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00000d (byte) voic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0   � melodic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</w:t>
      </w:r>
      <w:r>
        <w:rPr/>
        <w:t>1-5 � percussion (BD,SD,TT,TC,HH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2ed1 255*3831 (???)    table of 255 instrument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arpeggi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  1 (byte) vibrato macro-t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6 255*15 (???)  fm-regist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fse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0 (byte) AM/Vibrato/EG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1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2 (byte) KSL/Volume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3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4 (byte) Attack/Decay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5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bytes � 000006 (byte) Sustain/Release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7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8 (byte) WaveForm        (mod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9 (byte) ...             (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a (byte) Feedback/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b (word) frequency slide (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d (byte) panning (0=center,1=left,2=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0000e (byte)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of data block 2 (arpeggio/vibrato macro-defs) after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 255*521  (byte)   table of 255 arpeggio/vibrato macro-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Lengt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0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1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2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3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4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5    255 (byte) table of 255 arpeggi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0          � default no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1-96       � number of half-tones to ad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1-97[+80h] � fixed-not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104      1 (byte)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105      1 (byte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106      1 (byte)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107      1 (byte)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108      1 (byte)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109      1 (byte) key-off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10a    255 (byte) table of 255 vibrato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0       � default frequenc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� </w:t>
      </w:r>
      <w:r>
        <w:rPr/>
        <w:t>-7F..7F � frequency units to add (signe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--��                                                           ��-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i'D LiKE TO SAY THANK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a.k.a. Malfunction/Altair) for help and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 for his not-only-moral support all the tim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jta Nedved (a.k.a. n00ly, nula, Patrick0) for making nice chiptu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 Development Corp. for TMT Pascal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les Scheffold &amp; Thomas Pytel (a.k.a. Daredevil &amp; Tran) for PMOD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ergen Ibsen (a.k.a. Jibz) for a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F.X.J. Oberhumer &amp; Laszlo Molnar for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April 5,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switch.to/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maz-sound.com/track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@post.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k.a. subz3ro/Alt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esitate to use a snail-mail for some feedback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islav Bara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stanova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 01 Zi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y tuned for FM-synthes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T2 compressed data unpacking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de using UUE method compli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CUT BELOW ]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644 UNPK_LI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4$L#!!0``@`(```4A2RN&gt;$BT%@$``$P"```+````1DE,15])1"Y$25J-D&lt;U*</w:t>
      </w:r>
    </w:p>
    <w:p>
      <w:pPr>
        <w:pStyle w:val="PreformattedText"/>
        <w:bidi w:val="0"/>
        <w:spacing w:before="0" w:after="0"/>
        <w:jc w:val="left"/>
        <w:rPr/>
      </w:pPr>
      <w:r>
        <w:rPr/>
        <w:t>MPT`41O&gt;%OL.W*RXFA63G+G\$[32&amp;3*18&lt;9&amp;6H1V:)B51T;Y6NM&gt;%3^&amp;;3!;B</w:t>
      </w:r>
    </w:p>
    <w:p>
      <w:pPr>
        <w:pStyle w:val="PreformattedText"/>
        <w:bidi w:val="0"/>
        <w:spacing w:before="0" w:after="0"/>
        <w:jc w:val="left"/>
        <w:rPr/>
      </w:pPr>
      <w:r>
        <w:rPr/>
        <w:t>MI,:2V"H&gt;&amp;&amp;9S[GSWWD&amp;%+RI)WDY!7OH]2!0/LZV19X,"PYU#A84H'.[LD1'B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95ETHJ&lt;&gt;T'ICT2O@=EA&amp;9X@PY22:]-2B&gt;,$%E!UPS-T%'U&gt;TI[[S93"W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ZE3X`.7K#4_(5#P2=I_E/"=L^[R.TV(E!H5R:NB4L?U3Z!9,&gt;#)?MJS)00J6</w:t>
      </w:r>
    </w:p>
    <w:p>
      <w:pPr>
        <w:pStyle w:val="PreformattedText"/>
        <w:bidi w:val="0"/>
        <w:spacing w:before="0" w:after="0"/>
        <w:jc w:val="left"/>
        <w:rPr/>
      </w:pPr>
      <w:r>
        <w:rPr/>
        <w:t>M(A$;&gt;!J\&gt;,'5I&amp;VJIH")IR"&gt;KW`2V4A_4C9#7&amp;8\7_`4%[."IS_2]I)4=_Q[</w:t>
      </w:r>
    </w:p>
    <w:p>
      <w:pPr>
        <w:pStyle w:val="PreformattedText"/>
        <w:bidi w:val="0"/>
        <w:spacing w:before="0" w:after="0"/>
        <w:jc w:val="left"/>
        <w:rPr/>
      </w:pPr>
      <w:r>
        <w:rPr/>
        <w:t>MV/?2_Q%7PM"))2)$XPB!R6R3'C=&gt;0OA4^"Y,QMRQ1=T0]I7C.C@G9X&lt;5E*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//J?3U!+`P04``(`"```%(4L^\:L#W@-```X3@``#````%5.4$M?3$E"+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4\U&lt;;7.&lt;.!+^[BK_!S[:"&lt;D"9I@75ZKB3)RL=V/'YW'.&gt;TGE7`S(&amp;;)XF`,F</w:t>
      </w:r>
    </w:p>
    <w:p>
      <w:pPr>
        <w:pStyle w:val="PreformattedText"/>
        <w:bidi w:val="0"/>
        <w:spacing w:before="0" w:after="0"/>
        <w:jc w:val="left"/>
        <w:rPr/>
      </w:pPr>
      <w:r>
        <w:rPr/>
        <w:t>M2_+K3Q)(2*@%S$ONUA\\8[VT6JWNIULMR&gt;MEE!L?KJY_OW]W\&gt;KT\.#P(%KF</w:t>
      </w:r>
    </w:p>
    <w:p>
      <w:pPr>
        <w:pStyle w:val="PreformattedText"/>
        <w:bidi w:val="0"/>
        <w:spacing w:before="0" w:after="0"/>
        <w:jc w:val="left"/>
        <w:rPr/>
      </w:pPr>
      <w:r>
        <w:rPr/>
        <w:t>M*'WP`T3^^.478YH\KE*495&amp;R-/SX2Y)&amp;^&gt;)Q8KS[.)O1^C-69H3H&amp;XJ3%0J-</w:t>
      </w:r>
    </w:p>
    <w:p>
      <w:pPr>
        <w:pStyle w:val="PreformattedText"/>
        <w:bidi w:val="0"/>
        <w:spacing w:before="0" w:after="0"/>
        <w:jc w:val="left"/>
        <w:rPr/>
      </w:pPr>
      <w:r>
        <w:rPr/>
        <w:t>M^7?C'7I&lt;H?C9Q^C;LUF&gt;I"A]-OOQ_=%?9G]&amp;AP&lt;/ZV60$X*$RGV(@FJ,HV]^</w:t>
      </w:r>
    </w:p>
    <w:p>
      <w:pPr>
        <w:pStyle w:val="PreformattedText"/>
        <w:bidi w:val="0"/>
        <w:spacing w:before="0" w:after="0"/>
        <w:jc w:val="left"/>
        <w:rPr/>
      </w:pPr>
      <w:r>
        <w:rPr/>
        <w:t>M:F3).@V0&amp;:(L/S6RZ`&gt;:&amp;'=)&amp;AZ7'Z==;-WUY.H.Q&lt;%"8N6NA9-^H\^BXMH/</w:t>
      </w:r>
    </w:p>
    <w:p>
      <w:pPr>
        <w:pStyle w:val="PreformattedText"/>
        <w:bidi w:val="0"/>
        <w:spacing w:before="0" w:after="0"/>
        <w:jc w:val="left"/>
        <w:rPr/>
      </w:pPr>
      <w:r>
        <w:rPr/>
        <w:t>M_FSCX'H1Q='*&gt;/O&lt;&gt;.M_0&lt;+XLXL_KL^FO^]5&amp;GX7-[\E*/V"EL;%/$-+@9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JR\2Y9?L,(&lt;\V^E"CVN8O2(EKE/B)&amp;2(%EF^&gt;&amp;!8=R]O_G]\OSR?G;Q\=QX</w:t>
      </w:r>
    </w:p>
    <w:p>
      <w:pPr>
        <w:pStyle w:val="PreformattedText"/>
        <w:bidi w:val="0"/>
        <w:spacing w:before="0" w:after="0"/>
        <w:jc w:val="left"/>
        <w:rPr/>
      </w:pPr>
      <w:r>
        <w:rPr/>
        <w:t>M87CN$]MR7-H+#T%:_)6D?]X_(L)]FOK?/UG/GU_?G+\^$GL&gt;?S:2!^/5]QR=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[1?/TP3=;+W"3?9EQ(9&gt;5RM&lt;[O";MFLL[9=Z7!*D]9/?E*N&lt;!?)L9U0BV"</w:t>
      </w:r>
    </w:p>
    <w:p>
      <w:pPr>
        <w:pStyle w:val="PreformattedText"/>
        <w:bidi w:val="0"/>
        <w:spacing w:before="0" w:after="0"/>
        <w:jc w:val="left"/>
        <w:rPr/>
      </w:pPr>
      <w:r>
        <w:rPr/>
        <w:t>M-@W(((+D^;2N\%Q&lt;:^S15F_P'_:(?KW]]&gt;9\]NO[=Z]QD4.[K-(D0.$Z1&lt;9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$\7?GIJ^%F&amp;'N&lt;Q'&lt;//'DF_\F&gt;USA;D$\V+NO`Q^48_YX7)YUW7!H\KL9;(</w:t>
      </w:r>
    </w:p>
    <w:p>
      <w:pPr>
        <w:pStyle w:val="PreformattedText"/>
        <w:bidi w:val="0"/>
        <w:spacing w:before="0" w:after="0"/>
        <w:jc w:val="left"/>
        <w:rPr/>
      </w:pPr>
      <w:r>
        <w:rPr/>
        <w:t>MHJ[\.B\_7[ZTA&lt;*JQ\N7SN$!KIE((X&gt;1.C(N-+G0U&amp;H_-N=X90Q&lt;:7S";9]B</w:t>
      </w:r>
    </w:p>
    <w:p>
      <w:pPr>
        <w:pStyle w:val="PreformattedText"/>
        <w:bidi w:val="0"/>
        <w:spacing w:before="0" w:after="0"/>
        <w:jc w:val="left"/>
        <w:rPr/>
      </w:pPr>
      <w:r>
        <w:rPr/>
        <w:t>M]C\+DTI6AD(Z6@:&amp;=J;U\HJUG(Y8&amp;,0!-+,3,C-GHNV6Y0%I&lt;3(Y/$#+L+%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^M=UTG0.Z"33L2U-@)$%0&amp;;?KR+C`46]5)69&lt;/Q.T0M\E$7T@+4IC!K4X7[</w:t>
      </w:r>
    </w:p>
    <w:p>
      <w:pPr>
        <w:pStyle w:val="PreformattedText"/>
        <w:bidi w:val="0"/>
        <w:spacing w:before="0" w:after="0"/>
        <w:jc w:val="left"/>
        <w:rPr/>
      </w:pPr>
      <w:r>
        <w:rPr/>
        <w:t>M$FTV_0[N!=)%DC+F36G6O"+$%6$!R__JV9O:(+)%V0-W$&amp;RG(F.$"S-&lt;"(JW</w:t>
      </w:r>
    </w:p>
    <w:p>
      <w:pPr>
        <w:pStyle w:val="PreformattedText"/>
        <w:bidi w:val="0"/>
        <w:spacing w:before="0" w:after="0"/>
        <w:jc w:val="left"/>
        <w:rPr/>
      </w:pPr>
      <w:r>
        <w:rPr/>
        <w:t>M_%&amp;;%%=-/X[)9V7V0NN`6&gt;5`9013MAX&gt;%D!%3%&gt;&lt;J76.05GE[^L/H[:`[1CA</w:t>
      </w:r>
    </w:p>
    <w:p>
      <w:pPr>
        <w:pStyle w:val="PreformattedText"/>
        <w:bidi w:val="0"/>
        <w:spacing w:before="0" w:after="0"/>
        <w:jc w:val="left"/>
        <w:rPr/>
      </w:pPr>
      <w:r>
        <w:rPr/>
        <w:t>M:II!:II%'"GK6C\,&gt;2VHW8+V9I%&amp;&lt;S-(&lt;T5B_C(4ELI6YU?9+80'=FGMVR]+</w:t>
      </w:r>
    </w:p>
    <w:p>
      <w:pPr>
        <w:pStyle w:val="PreformattedText"/>
        <w:bidi w:val="0"/>
        <w:spacing w:before="0" w:after="0"/>
        <w:jc w:val="left"/>
        <w:rPr/>
      </w:pPr>
      <w:r>
        <w:rPr/>
        <w:t>ML)"XWH[(7";":&lt;&gt;F*T!3I7BX&lt;0`TGL=FL`!IB*29K'"Q)2H36RE&lt;SCV5*O:`</w:t>
      </w:r>
    </w:p>
    <w:p>
      <w:pPr>
        <w:pStyle w:val="PreformattedText"/>
        <w:bidi w:val="0"/>
        <w:spacing w:before="0" w:after="0"/>
        <w:jc w:val="left"/>
        <w:rPr/>
      </w:pPr>
      <w:r>
        <w:rPr/>
        <w:t>MZID[D:2.34J2^A9Z`CN,K.DP_J[J!.(IQD(N,Q4.7*TR#@37LVMT/$&lt;X$I,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V/RPGA9]J1A2&gt;U::`TEQF,O5LH"L4841&gt;K(9QGJ1'%,I'+$&gt;O[;%.,TT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40W(?U=3HR0%"#\M!9%%1/&amp;:.B9^-=P4@=],?)\7.8%Y!&lt;BM1;YY9!?+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,JNN_CVM\&gt;^=\L,M/[SR8X0_1HY/?\\%*=9.[@H5^;2?A\-60:F![HV.H.HU</w:t>
      </w:r>
    </w:p>
    <w:p>
      <w:pPr>
        <w:pStyle w:val="PreformattedText"/>
        <w:bidi w:val="0"/>
        <w:spacing w:before="0" w:after="0"/>
        <w:jc w:val="left"/>
        <w:rPr/>
      </w:pPr>
      <w:r>
        <w:rPr/>
        <w:t>M[3,&lt;B14!ZR(ZLV#Q!1Z"U:A#&lt;#@H)*?.X:`PARK2^)(+28.4&lt;6G__+8B8+2%</w:t>
      </w:r>
    </w:p>
    <w:p>
      <w:pPr>
        <w:pStyle w:val="PreformattedText"/>
        <w:bidi w:val="0"/>
        <w:spacing w:before="0" w:after="0"/>
        <w:jc w:val="left"/>
        <w:rPr/>
      </w:pPr>
      <w:r>
        <w:rPr/>
        <w:t>MF(7Y"9O=4V+OH&amp;MDM4^=SZJWQM,."LA).H"_CR&amp;FY:G$28DRE2F7#EG2"'%U</w:t>
      </w:r>
    </w:p>
    <w:p>
      <w:pPr>
        <w:pStyle w:val="PreformattedText"/>
        <w:bidi w:val="0"/>
        <w:spacing w:before="0" w:after="0"/>
        <w:jc w:val="left"/>
        <w:rPr/>
      </w:pPr>
      <w:r>
        <w:rPr/>
        <w:t>ML_6&lt;58Q%(&lt;6`.-A"L?F6ROP9A(J[RL`J%=;K*@]^,%7D%YN$2UAR*`#")6IW</w:t>
      </w:r>
    </w:p>
    <w:p>
      <w:pPr>
        <w:pStyle w:val="PreformattedText"/>
        <w:bidi w:val="0"/>
        <w:spacing w:before="0" w:after="0"/>
        <w:jc w:val="left"/>
        <w:rPr/>
      </w:pPr>
      <w:r>
        <w:rPr/>
        <w:t>M%E@^$F&lt;IE%LFWO@MP"K7="QKT3\HUDZHIHFA0E,1Z"J0I@(C$&gt;2U"3II*@BZ</w:t>
      </w:r>
    </w:p>
    <w:p>
      <w:pPr>
        <w:pStyle w:val="PreformattedText"/>
        <w:bidi w:val="0"/>
        <w:spacing w:before="0" w:after="0"/>
        <w:jc w:val="left"/>
        <w:rPr/>
      </w:pPr>
      <w:r>
        <w:rPr/>
        <w:t>MP+2PL&gt;I&amp;(:!E@Y%?!64G^DK7'.HK/1)0:FM'9%!2RPR!N3\&amp;@NI6DQB#97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MO[6_&amp;]=&amp;(I&amp;P0!(G&amp;VF53G4`A=-/;!&gt;UT2J!1FUP[$,Z=&gt;SPY*`&amp;C%_`X+;/</w:t>
      </w:r>
    </w:p>
    <w:p>
      <w:pPr>
        <w:pStyle w:val="PreformattedText"/>
        <w:bidi w:val="0"/>
        <w:spacing w:before="0" w:after="0"/>
        <w:jc w:val="left"/>
        <w:rPr/>
      </w:pPr>
      <w:r>
        <w:rPr/>
        <w:t>M3&amp;0]%U:$R`S*';@:Y^8%&amp;XBPG+&lt;'Q(]B:S93@B]U#,IXI,3EW='7.=+'V^U1</w:t>
      </w:r>
    </w:p>
    <w:p>
      <w:pPr>
        <w:pStyle w:val="PreformattedText"/>
        <w:bidi w:val="0"/>
        <w:spacing w:before="0" w:after="0"/>
        <w:jc w:val="left"/>
        <w:rPr/>
      </w:pPr>
      <w:r>
        <w:rPr/>
        <w:t>M*`5JS^^$9-%K&gt;SXX,]#[])C@9FY.D6VM`FX94JI+Y.^":!O,H--C!%2_1'S`</w:t>
      </w:r>
    </w:p>
    <w:p>
      <w:pPr>
        <w:pStyle w:val="PreformattedText"/>
        <w:bidi w:val="0"/>
        <w:spacing w:before="0" w:after="0"/>
        <w:jc w:val="left"/>
        <w:rPr/>
      </w:pPr>
      <w:r>
        <w:rPr/>
        <w:t>MS7Y0YH&gt;$&gt;4].UD`JM*F%U&amp;[:(R,,)VT&gt;K'4[,V\:1P]5&amp;5I;;(M@:!#4"\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G35R93(U*VAU[)SD$=`&amp;R*C(0$A4$MP6%"%F0#-26U/HMUTH&gt;!N!,QJIBT3=</w:t>
      </w:r>
    </w:p>
    <w:p>
      <w:pPr>
        <w:pStyle w:val="PreformattedText"/>
        <w:bidi w:val="0"/>
        <w:spacing w:before="0" w:after="0"/>
        <w:jc w:val="left"/>
        <w:rPr/>
      </w:pPr>
      <w:r>
        <w:rPr/>
        <w:t>M!`7)T01`SO%$EUGRBY;`J^O8X&amp;=LRNJ@3_JS:U/%L]:79W^\N3G_1R6?%P;V</w:t>
      </w:r>
    </w:p>
    <w:p>
      <w:pPr>
        <w:pStyle w:val="PreformattedText"/>
        <w:bidi w:val="0"/>
        <w:spacing w:before="0" w:after="0"/>
        <w:jc w:val="left"/>
        <w:rPr/>
      </w:pPr>
      <w:r>
        <w:rPr/>
        <w:t>MG1:E='EQ-7U__2]&gt;&lt;7):-9=*G&lt;&amp;`EI/"F[.KM^&gt;SLKS,@M^&gt;WV`R9[?GO'65</w:t>
      </w:r>
    </w:p>
    <w:p>
      <w:pPr>
        <w:pStyle w:val="PreformattedText"/>
        <w:bidi w:val="0"/>
        <w:spacing w:before="0" w:after="0"/>
        <w:jc w:val="left"/>
        <w:rPr/>
      </w:pPr>
      <w:r>
        <w:rPr/>
        <w:t>M';^XF=U.W[^NRX&gt;T_.;]^UN#_[PP[(KVZ_/9]?D-I8]+*QZ&gt;51P^M3EGOY[=</w:t>
      </w:r>
    </w:p>
    <w:p>
      <w:pPr>
        <w:pStyle w:val="PreformattedText"/>
        <w:bidi w:val="0"/>
        <w:spacing w:before="0" w:after="0"/>
        <w:jc w:val="left"/>
        <w:rPr/>
      </w:pPr>
      <w:r>
        <w:rPr/>
        <w:t>M\+Y\C*&lt;U;T\D4L_*CK,/TRGNS#M6A"JRMW&lt;7TW-&gt;C5E](M?COUY]&gt;%.S3,\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B.-8];B]&lt;7L]NQJ&gt;EY2L$]&amp;8U9#ST`X;5+SM)J&gt;O$ROHOR??KQ&amp;[$3$?O[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=ND)"-$MW/?(-AW3-;%E&gt;.:)8WI8O9V1B05N#FR'A#TD+')')CFA,$?VV"F9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:K[YAVUCQIJ65V+(WBFAX9`P=2F*A;T[B,EMAF^M&amp;P"(\CRSPY\4S[Q+/,</w:t>
      </w:r>
    </w:p>
    <w:p>
      <w:pPr>
        <w:pStyle w:val="PreformattedText"/>
        <w:bidi w:val="0"/>
        <w:spacing w:before="0" w:after="0"/>
        <w:jc w:val="left"/>
        <w:rPr/>
      </w:pPr>
      <w:r>
        <w:rPr/>
        <w:t>M@3OPCN6]_D,^-=,OBWPJ,%8)GM.B@X=^:#ZDZ#]".[9D&lt;L-H&amp;2)R(!+E[)@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E^M'QY0:B8L)PUN_2^647Z;(M1G.Q5JTE.XW`$!T0'=HEW'WHQT6)A0DAJC</w:t>
      </w:r>
    </w:p>
    <w:p>
      <w:pPr>
        <w:pStyle w:val="PreformattedText"/>
        <w:bidi w:val="0"/>
        <w:spacing w:before="0" w:after="0"/>
        <w:jc w:val="left"/>
        <w:rPr/>
      </w:pPr>
      <w:r>
        <w:rPr/>
        <w:t>ML#A&gt;&amp;#'*'8&lt;,#`@Q8\#6^R^R4@1NL'0KSUJTM"+R+YL%1&lt;\#"+&amp;,`3OFA2T=</w:t>
      </w:r>
    </w:p>
    <w:p>
      <w:pPr>
        <w:pStyle w:val="PreformattedText"/>
        <w:bidi w:val="0"/>
        <w:spacing w:before="0" w:after="0"/>
        <w:jc w:val="left"/>
        <w:rPr/>
      </w:pPr>
      <w:r>
        <w:rPr/>
        <w:t>M%,W9H%B%[?9FHGI&lt;QWL5%=5955ALPJT"I)JN]MU&amp;@I610`)TH-.;#ZO0S]$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()'OEGEOH[[J'HSJE-L@&amp;FPL%A^7ZEBRU"U"US_&gt;1=)(0+K2;(WEZ%`D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M2%%4QY[J5-L4=%3G2R3YALTD#K3CZ&amp;&gt;KB49])MHPL/XK7)L.-"=Q_F!:09Q1</w:t>
      </w:r>
    </w:p>
    <w:p>
      <w:pPr>
        <w:pStyle w:val="PreformattedText"/>
        <w:bidi w:val="0"/>
        <w:spacing w:before="0" w:after="0"/>
        <w:jc w:val="left"/>
        <w:rPr/>
      </w:pPr>
      <w:r>
        <w:rPr/>
        <w:t>ML&lt;WXM?D![&gt;3QH&gt;/DG&lt;&gt;'YB^/ST^J="O-Y0(/545YH,QD2C#7;-P.]:S9$+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,?+Y3N&lt;3Z?&lt;9J`O5.L$?JFX!5V9_U&gt;F`.`G)G^WIYBQ/Q$;U7M!MGKXTX?$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]?Q49U9W0]``NL42$DH`;JJ(!6&amp;P-Y*UW2!M83;H)&amp;?`6X&gt;`VA,0QA8UCY%</w:t>
      </w:r>
    </w:p>
    <w:p>
      <w:pPr>
        <w:pStyle w:val="PreformattedText"/>
        <w:bidi w:val="0"/>
        <w:spacing w:before="0" w:after="0"/>
        <w:jc w:val="left"/>
        <w:rPr/>
      </w:pPr>
      <w:r>
        <w:rPr/>
        <w:t>MSW@``F?K;6M35`9=O*2&amp;U!IA/81P/`#W^W21(4ED`I0V68/&lt;/9-(%FDLS=[1</w:t>
      </w:r>
    </w:p>
    <w:p>
      <w:pPr>
        <w:pStyle w:val="PreformattedText"/>
        <w:bidi w:val="0"/>
        <w:spacing w:before="0" w:after="0"/>
        <w:jc w:val="left"/>
        <w:rPr/>
      </w:pPr>
      <w:r>
        <w:rPr/>
        <w:t>MXX@,B4"H7`."`Z6BXPH,F$1A&gt;=&lt;Z^("DH+N"THSWVJ+N&lt;!/;Z.?,^V-\(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HMQ"R!@6/1/?&gt;*0NM8+&lt;62,O**&gt;&amp;Q&lt;ZB+V+HVD?0W2`$I@XAZ;='9UFT@?C!</w:t>
      </w:r>
    </w:p>
    <w:p>
      <w:pPr>
        <w:pStyle w:val="PreformattedText"/>
        <w:bidi w:val="0"/>
        <w:spacing w:before="0" w:after="0"/>
        <w:jc w:val="left"/>
        <w:rPr/>
      </w:pPr>
      <w:r>
        <w:rPr/>
        <w:t>M:!K*=7=`8!U$C__?.C'HK1/0]@(.9KPZ5]QGK5L'$R90&amp;FN9QFV%V#ZIXAVP</w:t>
      </w:r>
    </w:p>
    <w:p>
      <w:pPr>
        <w:pStyle w:val="PreformattedText"/>
        <w:bidi w:val="0"/>
        <w:spacing w:before="0" w:after="0"/>
        <w:jc w:val="left"/>
        <w:rPr/>
      </w:pPr>
      <w:r>
        <w:rPr/>
        <w:t>M5Q%R6^0R;)E;V4_4P&amp;W%%11][754)ZIW7AM!$;*..$#&amp;@5'O\;,=D@QAL6-\</w:t>
      </w:r>
    </w:p>
    <w:p>
      <w:pPr>
        <w:pStyle w:val="PreformattedText"/>
        <w:bidi w:val="0"/>
        <w:spacing w:before="0" w:after="0"/>
        <w:jc w:val="left"/>
        <w:rPr/>
      </w:pPr>
      <w:r>
        <w:rPr/>
        <w:t>MTYZW`%U1&gt;Z&amp;D17V&lt;5JGRXSW")K1A:/5/_4FV1TH\J5!H-QOE90D+NK=T05+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$SU:$[3B^(%I&gt;[@&gt;2Y?5NF##T+.C'%&gt;)_NL#N]:]V"W4\N\;L^=9X][JYR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JY1&lt;Y.Z\WIJ"-[]Y@NN1T9-;DRC4$*:%$IK`2R(/&lt;M9VX..0(3=F.-=U(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@8_A0_=Y[Z90R3CHG\`0(Q:6G6_(D%TVFI&gt;!"'.QC*XP);M]MR5$*&lt;2:&gt;F9'</w:t>
      </w:r>
    </w:p>
    <w:p>
      <w:pPr>
        <w:pStyle w:val="PreformattedText"/>
        <w:bidi w:val="0"/>
        <w:spacing w:before="0" w:after="0"/>
        <w:jc w:val="left"/>
        <w:rPr/>
      </w:pPr>
      <w:r>
        <w:rPr/>
        <w:t>M_=*(%-/\L&amp;3G0S_AGI``5[9&amp;:?D:`U9&lt;RP2VLEK=F+'S^]=%=Q`MW&amp;S8AW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(?AL?1UI?7WX6AML[Y*)RN%DVD(M4`RW+&gt;%,4*&amp;O+8:%:H3DLN##!I&lt;MR%P@</w:t>
      </w:r>
    </w:p>
    <w:p>
      <w:pPr>
        <w:pStyle w:val="PreformattedText"/>
        <w:bidi w:val="0"/>
        <w:spacing w:before="0" w:after="0"/>
        <w:jc w:val="left"/>
        <w:rPr/>
      </w:pPr>
      <w:r>
        <w:rPr/>
        <w:t>M=X2VR\F!`&gt;L^!I.#'6^BCS&amp;%(VLUTQX#QBA&lt;]=/F&lt;&amp;JD#(M6!`Y:7\;XO??B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VU80S-=FCV3FAT3WZOU?/T!&gt;&amp;1@HD!MTO9P!'Q5LOU=QJ!)B@F)G04"XN.@</w:t>
      </w:r>
    </w:p>
    <w:p>
      <w:pPr>
        <w:pStyle w:val="PreformattedText"/>
        <w:bidi w:val="0"/>
        <w:spacing w:before="0" w:after="0"/>
        <w:jc w:val="left"/>
        <w:rPr/>
      </w:pPr>
      <w:r>
        <w:rPr/>
        <w:t>MJL8AV'3Y27A7%DOHXPR$NU%??:1/"NAN178^2E*]MX1#G6^M2$IUKF)/HH\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KTLBDGX!NO5F#6/5D"E0:*O-2K-UTR"WZ"O`+X`5_`(E%R2P"2R+B'ZC8N</w:t>
      </w:r>
    </w:p>
    <w:p>
      <w:pPr>
        <w:pStyle w:val="PreformattedText"/>
        <w:bidi w:val="0"/>
        <w:spacing w:before="0" w:after="0"/>
        <w:jc w:val="left"/>
        <w:rPr/>
      </w:pPr>
      <w:r>
        <w:rPr/>
        <w:t>M798@SU`):QF_)]&amp;90.DX7\6RD:Y7M)]*&lt;\NEQ_)]A@'.:\5E*&lt;"\&gt;75'!,1C</w:t>
      </w:r>
    </w:p>
    <w:p>
      <w:pPr>
        <w:pStyle w:val="PreformattedText"/>
        <w:bidi w:val="0"/>
        <w:spacing w:before="0" w:after="0"/>
        <w:jc w:val="left"/>
        <w:rPr/>
      </w:pPr>
      <w:r>
        <w:rPr/>
        <w:t>M'\ZCS8O-PD@Z@VUV&lt;&gt;SNA2Y##:$TWU:IL\5KN6EFHA?K`GV)]&lt;MHJ3NS4JQ$</w:t>
      </w:r>
    </w:p>
    <w:p>
      <w:pPr>
        <w:pStyle w:val="PreformattedText"/>
        <w:bidi w:val="0"/>
        <w:spacing w:before="0" w:after="0"/>
        <w:jc w:val="left"/>
        <w:rPr/>
      </w:pPr>
      <w:r>
        <w:rPr/>
        <w:t>M"$`D&lt;Z@6(RQTQP/0,6&gt;@&gt;+L:'%W@85-1FU`SHUGI&amp;!1+M+QIT^7VFZ]&gt;/_^-</w:t>
      </w:r>
    </w:p>
    <w:p>
      <w:pPr>
        <w:pStyle w:val="PreformattedText"/>
        <w:bidi w:val="0"/>
        <w:spacing w:before="0" w:after="0"/>
        <w:jc w:val="left"/>
        <w:rPr/>
      </w:pPr>
      <w:r>
        <w:rPr/>
        <w:t>MD'J#&amp;Y,MZ.WW06\?1&amp;^O';W];O3V-D%OZ5W7#@L''LIH1;^!E.&gt;%+JK4H?U0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=A"&lt;*.O6,+[9%*NWHBPY)__-Y)`::(1.BI[XD/0!7*`%&amp;J1MWE!?D@8Q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&amp;GU81@X*UC27YVUKTFF!NBA$V7%O^W\=_H&gt;O^!JA?+.HZS[I'OYK1/?N@=X@</w:t>
      </w:r>
    </w:p>
    <w:p>
      <w:pPr>
        <w:pStyle w:val="PreformattedText"/>
        <w:bidi w:val="0"/>
        <w:spacing w:before="0" w:after="0"/>
        <w:jc w:val="left"/>
        <w:rPr/>
      </w:pPr>
      <w:r>
        <w:rPr/>
        <w:t>M*&amp;EIH/43&amp;4+,8&lt;8A^#9L9"VD"THD*&amp;/A(=-(W"R,^Y[*D0O_&amp;;0-1[*R!R)I</w:t>
      </w:r>
    </w:p>
    <w:p>
      <w:pPr>
        <w:pStyle w:val="PreformattedText"/>
        <w:bidi w:val="0"/>
        <w:spacing w:before="0" w:after="0"/>
        <w:jc w:val="left"/>
        <w:rPr/>
      </w:pPr>
      <w:r>
        <w:rPr/>
        <w:t>M%HU]K=I*&amp;T?M)J63/W=__+D-_D8]4D.=_`WVQ]^@*;\!0$&amp;#^':I`UZ_11_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^GA1"SVY6?:]5P\&lt;`_D:C&lt;3C7_B(:,V"H2#B&lt;[)@M&lt;JMIQM":2L&gt;'-MM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\D(-OGZ0/U83P!)SPJM.KX=E-H1M.Y-&gt;$]PCGM@G.PI[C]AAN[*P;?`EH$,O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G4D,DMKKF:^42^YA]:.`-U&gt;&amp;7.PE`TBK2IP;/WTA2]H(,`!!WID]8C43TD</w:t>
      </w:r>
    </w:p>
    <w:p>
      <w:pPr>
        <w:pStyle w:val="PreformattedText"/>
        <w:bidi w:val="0"/>
        <w:spacing w:before="0" w:after="0"/>
        <w:jc w:val="left"/>
        <w:rPr/>
      </w:pPr>
      <w:r>
        <w:rPr/>
        <w:t>M?GOKQ;"?7HSVN!:C'?5BO$=&gt;Q@V]&amp;*HQ'Q'T"7F*`NWQ'"A=MC`'8%L;)CZ4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@^UR@*G0Z%K,:J.394Z#25J3PA('HMQH]2#;6+SO^5(=]!K^):6B%J9H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##M+[&lt;:C@(A]H&lt;IPQ$3R+WE!T6[&gt;'/YX&lt;'_P502P$"%``4``(`"```%(4L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A(M!8!``!,`@``"P`````````!`"``````````1DE,15])1"Y$25I02P$"</w:t>
      </w:r>
    </w:p>
    <w:p>
      <w:pPr>
        <w:pStyle w:val="PreformattedText"/>
        <w:bidi w:val="0"/>
        <w:spacing w:before="0" w:after="0"/>
        <w:jc w:val="left"/>
        <w:rPr/>
      </w:pPr>
      <w:r>
        <w:rPr/>
        <w:t>M%``4``(`"```%(4L^\:L#W@-```X3@``#``````````!`"`````_`0``54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2U],24(N4$%34$L%!@`````"``(`&lt;P```.$.`````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-r/size 30494/394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[ CUT ABOVE ]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